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l cut…  as of 19/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first attempt at building a track utilising the Traxx u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uggestions on improvements would be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mowens@xtra.co.n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 Marsh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NZ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wens@xtra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4:07:00Z</dcterms:created>
  <dc:creator>Marshall Owens</dc:creator>
  <dc:description/>
  <dc:language>en-US</dc:language>
  <cp:lastModifiedBy>Marshall Owens</cp:lastModifiedBy>
  <dcterms:modified xsi:type="dcterms:W3CDTF">1999-08-18T23:50:00Z</dcterms:modified>
  <cp:revision>2</cp:revision>
  <dc:subject/>
  <dc:title>This is my first attempt at building a track utilising the Traxx utility</dc:title>
</cp:coreProperties>
</file>